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MX ESP 10W-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402042,   444695-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Diesel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Geen gegevens beschikbaar]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NB bij 40°C]  |  11.8 cSt  (11.8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7ºC  (-17°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Nationale chemische inventariser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oei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Geidentificeerd 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Geen bestanddelen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melding van artikel 31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Opmerk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consument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consument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consument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 inadem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 huid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consument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consument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werknem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PNEC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Oraal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Oppervlaktewat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Sediment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Zoutwat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Periodieke vrijkoming naar wat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Bodem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Waterzuivering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Stofnaam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REACH PNEC tabel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NEL tabel - nota'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Symbolen / Risicozinn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Naam van bestanddelen of complexe bestandde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AS 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EC nummer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EU REACH Registratienummer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Concentratie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dentificatie van de gevaren : Rubriek 3 Voetnota's voor CLP tabellen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len) - Hoofding - Weergave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swaard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Uitzicht$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Grens/Norm$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Opmerking$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Bro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Grenswaardentabel - kolom $Naam van de stof$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 - tabel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swaarden - Hoofding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96373XNL  (10160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MX ESP 10W-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